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95681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6501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75575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6994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54615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7180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66539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29165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43273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8221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51250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53855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655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41095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5896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91303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7905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6397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8517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3946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81603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3041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8633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5776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6492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0927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48848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07482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7054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39488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6530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27138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2286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94300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89492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90148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7774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17088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7364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