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18391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63734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5654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240205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81386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57324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51522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44038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08234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37277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08967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85921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91042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729811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20540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6283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62095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93817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65501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4852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92187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53631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29752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94682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38246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15488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65526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08894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37222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65949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223509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43880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04308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82527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26711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94953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92849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0786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1851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