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2589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6402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40007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04412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66765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64148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57736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1542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9611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3585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3827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59436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13584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48137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36797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46970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7886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48258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51013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2888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02963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75771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74812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2717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37267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71223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31210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35431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81360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41292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45894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78309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90274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52633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17483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76255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07398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521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9836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