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5786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54729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30010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08733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36590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56300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3860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33261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52251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49261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56593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86973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06384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531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28781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92588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99973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52939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7444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31993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37093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55591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8678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77336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95750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85592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65980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23003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46606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63327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15663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51517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52652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49678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42563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44017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4722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33704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20473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