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844299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590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7653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