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4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7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40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244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35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8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8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31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61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11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55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876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1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04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