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141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551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04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484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6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8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41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6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670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032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57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75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25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91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13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076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