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68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44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61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30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51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97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46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47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91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53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8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2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73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