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9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65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087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84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130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996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4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3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7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526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66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93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33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03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4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