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36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93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3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02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7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84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52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91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09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9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7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09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8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14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7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88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405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