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185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043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535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317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266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301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624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73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262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389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184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457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901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