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31379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5876666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