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4264460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6800655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074573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