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929453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5466023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110837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808689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