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7399537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492438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5532275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3634235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0283137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2244192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534907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9699139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