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43771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89255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97490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14998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