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4317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59161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90649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06576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13813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95054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28109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71834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