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78876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91853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22967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83441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24711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2703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86353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84278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