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502888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497560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862366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