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4102934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9087575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5566998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