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298031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0841047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8085229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