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635537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0531694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4983028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1199875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