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20431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52831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