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701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7053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90977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