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5982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53599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80250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8000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