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45463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74123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5462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06843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