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4480733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5222659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