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25559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84201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89364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96292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