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6180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18067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2730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03602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