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63982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04514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42072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23762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