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9867224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1560009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3688427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9594807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