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3258568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51229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271398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937185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50393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307643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333529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318335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7262933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534718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65281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