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96185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1000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9568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19454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60974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1279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27663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22846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53649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9372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8477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