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3523143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1648301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2639900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