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19414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21526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12071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