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0360796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6132819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