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77051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7705197"/>
            <w:bookmarkStart w:id="1" w:name="__Fieldmark__0_21477051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