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92801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92801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92801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92801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92801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92801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928017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92801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92801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928017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92801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92801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92801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92801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92801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92801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92801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92801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92801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92801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92801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92801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928017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928017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92801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928017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928017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