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957190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750643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211867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