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27674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5799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4575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0245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