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71696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66165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