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59493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5949350"/>
      <w:bookmarkStart w:id="1" w:name="__Fieldmark__0_7559493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