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067850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712186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554136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090131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