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000673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29015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9927744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