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11788158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4808013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006528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529449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