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9238255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308500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4067897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390576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