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86597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23126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47663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