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394472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890610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00745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43736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