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081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18581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89772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00004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