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060239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322770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9594374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25875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